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e Algebra 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Math Remediation 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nit 8 – Solving Equations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360"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t Objectives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ve equations using replacement sets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ve equations using transformations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y or write equations that would solve word problems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ite word problems that would be solved by given equations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ve word problems using equations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son Objectiv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sson Objectives: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sson 1: Equations and Variables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ve an equation using a replacement set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ediation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The link that follows is a kinesthetic approach to solving problems. This activity has a section that coordinates with each lesson in this unit.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ww.nsa.gov/academia/_files/collected_learning/middle_school/algebra/solving_equations.pdf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following is a flip chart that can be used on the Smart Board. This notebook is a remediation tool for solving expressions.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exchange.smarttech.com/details.html?id=5e8d417c31d46bb2773fe4fe4a9db9dd0ea71f0fbd30ce8fd7f071880501cd86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sson 2: Equations: Addition and Subtraction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ve an equation involving transformation by addition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ve an equation involving transformation by subtraction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ve an equation involving transformation by addition and subtraction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ediation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 online quiz solving equations using transformations. Print out and laminate. Use in a small math group or as independent work.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www.glencoe.com/sec/math/studytools/cgi-bin/msgQuiz.php4?isbn=0-02-825333-7&amp;chapter=3&amp;lesson=1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sson 3: Equations: Multiplication and Division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ve an equation involving transformation by multiplication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ve an equation involving transformation by division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b/>
          <w:sz w:val="20"/>
          <w:szCs w:val="20"/>
        </w:rPr>
        <w:t>Remediation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ditional exercise solving equations using transformations.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www.mathchamber.com/PDFs/algebra/Unit%203%20hw%203-1%20Solving%20Algebraic%20Equations.pdf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sson 4: Equations: Decimals and Fractions, Part 1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ve an equation involving multiplying decimals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Solve an equation involving dividing decimals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ediation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http://www.mathchamber.com/algebra/docs/unit_03/a_unit_3.htm</w:t>
        </w:r>
      </w:hyperlink>
      <w:r>
        <w:rPr>
          <w:rFonts w:cs="Arial" w:ascii="Arial" w:hAnsi="Arial"/>
          <w:sz w:val="20"/>
          <w:szCs w:val="20"/>
        </w:rPr>
        <w:t xml:space="preserve"> offers remediation work solving problems using transformations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dditional worksheets and activities in solving operations with decimals and fractions.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http://www.algebra.com/algebra/homework/NumericFractions/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sson 5: Equations: Decimals and Fractions, Part 2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ve an equation involving multiplying fractions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ediation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http://www.mathchamber.com/algebra/docs/unit_03/a_unit_3.htm</w:t>
        </w:r>
      </w:hyperlink>
      <w:r>
        <w:rPr>
          <w:rFonts w:cs="Arial" w:ascii="Arial" w:hAnsi="Arial"/>
          <w:sz w:val="20"/>
          <w:szCs w:val="20"/>
        </w:rPr>
        <w:t xml:space="preserve"> offers more practice on solving equations.  Print out worksheets to use in a small math group.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sson 6: Combined Operations, Part 1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ve an equation involving more than one transformation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b/>
          <w:sz w:val="20"/>
          <w:szCs w:val="20"/>
        </w:rPr>
        <w:t>Remediation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the following as a small group or independent activity.</w:t>
      </w:r>
      <w:r>
        <w:br w:type="page"/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aption"/>
        <w:rPr/>
      </w:pPr>
      <w:r>
        <w:rPr/>
        <w:t>Algebra I:  Solving Equations (2-step) # 1</w:t>
      </w:r>
    </w:p>
    <w:p>
      <w:pPr>
        <w:pStyle w:val="Caption"/>
        <w:rPr>
          <w:b w:val="false"/>
          <w:b w:val="false"/>
        </w:rPr>
      </w:pPr>
      <w:r>
        <w:rPr>
          <w:b w:val="false"/>
        </w:rPr>
        <w:t>1.  Cut the squares apar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.  Match equivalent sentences.</w:t>
      </w:r>
    </w:p>
    <w:p>
      <w:pPr>
        <w:pStyle w:val="Normal"/>
        <w:jc w:val="center"/>
        <w:rPr/>
      </w:pPr>
      <w:r>
        <w:rPr/>
        <w:t>3.  You should get a new 4 X 4 square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45870</wp:posOffset>
                </wp:positionH>
                <wp:positionV relativeFrom="paragraph">
                  <wp:posOffset>-40640</wp:posOffset>
                </wp:positionV>
                <wp:extent cx="6107430" cy="6556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7430" cy="655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1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"/>
                              <w:gridCol w:w="1492"/>
                              <w:gridCol w:w="413"/>
                              <w:gridCol w:w="555"/>
                              <w:gridCol w:w="1354"/>
                              <w:gridCol w:w="447"/>
                              <w:gridCol w:w="520"/>
                              <w:gridCol w:w="1548"/>
                              <w:gridCol w:w="387"/>
                              <w:gridCol w:w="387"/>
                              <w:gridCol w:w="1582"/>
                              <w:gridCol w:w="374"/>
                            </w:tblGrid>
                            <w:tr>
                              <w:trPr>
                                <w:trHeight w:val="366" w:hRule="atLeast"/>
                                <w:cantSplit w:val="true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-3x=18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x=12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=100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3+4x=19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2" w:hRule="atLeast"/>
                                <w:cantSplit w:val="true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4x= -44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x+4=8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x=2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-3x+1=7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x= -2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x= -7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8+x=1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x=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  <w:cantSplit w:val="true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7=x-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x=14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4x=24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x= -5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x=9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9=x+ -5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x=6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7x= -35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2" w:hRule="atLeast"/>
                                <w:cantSplit w:val="true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x=15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x/7=3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x=2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x= -3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-3x-4=5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x=1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7-6x=1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4x+6=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x=2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x/4 –5 = 15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-x=16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x=3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x/4 –1 = 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x=80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x= -16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5(x+3)=30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2" w:hRule="atLeast"/>
                                <w:cantSplit w:val="true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x+3= -17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x/13 =3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x=39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x= -9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+x=40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x-4</w:t>
                                  </w:r>
                                  <w:r>
                                    <w:rPr>
                                      <w:b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=32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x=48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x= -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x=40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x+14=28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x= -1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x=2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x/8 +15=20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right="-39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-39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x=7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right="-39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3(x-4)= -15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5" w:hRule="atLeast"/>
                                <w:cantSplit w:val="true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x=99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-5+ -3+x= -8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x=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(8+ -2)x= -288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-39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x= -48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right="-396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-396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-7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b/>
                                      <w:sz w:val="20"/>
                                    </w:rPr>
                                    <w:t>3=x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x=-21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x-2= -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x= -1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x+4=20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500" w:leader="none"/>
                                    </w:tabs>
                                    <w:snapToGrid w:val="false"/>
                                    <w:spacing w:before="0" w:after="200"/>
                                    <w:ind w:right="-39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-39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x= -13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right="-39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x=16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pt;height:516.25pt;mso-wrap-distance-left:9pt;mso-wrap-distance-right:9pt;mso-wrap-distance-top:0pt;mso-wrap-distance-bottom:0pt;margin-top:-3.2pt;mso-position-vertical-relative:text;margin-left:98.1pt;mso-position-horizontal-relative:page">
                <v:fill opacity="0f"/>
                <v:textbox inset="0in,0in,0in,0in">
                  <w:txbxContent>
                    <w:tbl>
                      <w:tblPr>
                        <w:tblW w:w="961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"/>
                        <w:gridCol w:w="1492"/>
                        <w:gridCol w:w="413"/>
                        <w:gridCol w:w="555"/>
                        <w:gridCol w:w="1354"/>
                        <w:gridCol w:w="447"/>
                        <w:gridCol w:w="520"/>
                        <w:gridCol w:w="1548"/>
                        <w:gridCol w:w="387"/>
                        <w:gridCol w:w="387"/>
                        <w:gridCol w:w="1582"/>
                        <w:gridCol w:w="374"/>
                      </w:tblGrid>
                      <w:tr>
                        <w:trPr>
                          <w:trHeight w:val="366" w:hRule="atLeast"/>
                          <w:cantSplit w:val="true"/>
                        </w:trPr>
                        <w:tc>
                          <w:tcPr>
                            <w:tcW w:w="5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-3x=18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x=12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x</w:t>
                            </w:r>
                            <w:r>
                              <w:rPr>
                                <w:b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0"/>
                              </w:rPr>
                              <w:t>=100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3+4x=19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2" w:hRule="atLeast"/>
                          <w:cantSplit w:val="true"/>
                        </w:trPr>
                        <w:tc>
                          <w:tcPr>
                            <w:tcW w:w="55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4x= -44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x+4=8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x=2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0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-3x+1=7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x= -2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x= -7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8+x=1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x=13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  <w:cantSplit w:val="true"/>
                        </w:trPr>
                        <w:tc>
                          <w:tcPr>
                            <w:tcW w:w="55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7=x-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x=14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4x=24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x= -5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x=9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9=x+ -5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x=6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7x= -35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2" w:hRule="atLeast"/>
                          <w:cantSplit w:val="true"/>
                        </w:trPr>
                        <w:tc>
                          <w:tcPr>
                            <w:tcW w:w="55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x=15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x/7=3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x=2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x= -3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-3x-4=5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x=1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7-6x=1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4x+6=50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x=2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x/4 –5 = 15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-x=16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x=3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x/4 –1 = 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x=80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x= -16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5(x+3)=30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2" w:hRule="atLeast"/>
                          <w:cantSplit w:val="true"/>
                        </w:trPr>
                        <w:tc>
                          <w:tcPr>
                            <w:tcW w:w="55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x+3= -17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x/13 =3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x=39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x= -9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7</w:t>
                            </w:r>
                            <w:r>
                              <w:rPr>
                                <w:b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+x=40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x-4</w:t>
                            </w:r>
                            <w:r>
                              <w:rPr>
                                <w:b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0"/>
                              </w:rPr>
                              <w:t>=32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x=48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x= -15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x=40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x+14=28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x= -1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x=2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x/8 +15=20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right="-396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-396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x=7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right="-396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3(x-4)= -15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5" w:hRule="atLeast"/>
                          <w:cantSplit w:val="true"/>
                        </w:trPr>
                        <w:tc>
                          <w:tcPr>
                            <w:tcW w:w="55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x=99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-5+ -3+x= -8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x=0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(8+ -2)x= -288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-396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x= -48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right="-396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-396" w:hanging="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-7 </w:t>
                            </w:r>
                            <w:r>
                              <w:rPr>
                                <w:b/>
                                <w:sz w:val="20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/>
                                <w:sz w:val="20"/>
                              </w:rPr>
                              <w:t>3=x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x=-21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x-2= -10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x= -1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x+4=20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0" w:leader="none"/>
                              </w:tabs>
                              <w:snapToGrid w:val="false"/>
                              <w:spacing w:before="0" w:after="200"/>
                              <w:ind w:right="-396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-396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x= -13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right="-396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x=16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following is an applet that uses the "balance strategy" at </w:t>
      </w:r>
      <w:r>
        <w:rPr>
          <w:rFonts w:cs="Arial" w:ascii="Arial" w:hAnsi="Arial"/>
          <w:i/>
          <w:iCs/>
          <w:sz w:val="20"/>
          <w:szCs w:val="20"/>
        </w:rPr>
        <w:t xml:space="preserve">Mathsnet.net. </w:t>
      </w:r>
      <w:hyperlink r:id="rId9">
        <w:r>
          <w:rPr>
            <w:rStyle w:val="InternetLink"/>
            <w:rFonts w:cs="Arial" w:ascii="Arial" w:hAnsi="Arial"/>
            <w:iCs/>
            <w:sz w:val="20"/>
            <w:szCs w:val="20"/>
          </w:rPr>
          <w:t>http://www.mathsnet.net/algebra/balance.html</w:t>
        </w:r>
      </w:hyperlink>
      <w:r>
        <w:rPr>
          <w:rFonts w:cs="Arial" w:ascii="Arial" w:hAnsi="Arial"/>
          <w:iCs/>
          <w:sz w:val="20"/>
          <w:szCs w:val="20"/>
        </w:rPr>
        <w:t xml:space="preserve"> 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sson 7: Combined Operations, Part 2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ve an equation involving more than one transformation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ediation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Use the following sheet as a small group or as an independent activity. You can generate additional worksheets like the one below at </w:t>
      </w: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http://www.math.com/cgi-bin/mathf_sp.pl</w:t>
        </w:r>
      </w:hyperlink>
      <w:r>
        <w:rPr>
          <w:rFonts w:cs="Arial" w:ascii="Arial" w:hAnsi="Arial"/>
          <w:sz w:val="20"/>
          <w:szCs w:val="20"/>
        </w:rPr>
        <w:t xml:space="preserve"> 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597015" cy="5477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23802" r="35969" b="5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015" cy="547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515100" cy="52978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28031" r="37360" b="27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29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gebra Practice Problems - ANSWERS 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:__________________________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685800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44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0.15pt;width:539.95pt;height:0.0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5357"/>
      </w:tblGrid>
      <w:tr>
        <w:trPr/>
        <w:tc>
          <w:tcPr>
            <w:tcW w:w="5443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   x +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swer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 = 2</w:t>
              <w:br/>
              <w:br/>
              <w:br/>
              <w:br/>
            </w:r>
          </w:p>
        </w:tc>
        <w:tc>
          <w:tcPr>
            <w:tcW w:w="5357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  x / 6 = 1  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swer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 = 6</w:t>
              <w:br/>
              <w:br/>
              <w:br/>
              <w:br/>
            </w:r>
          </w:p>
        </w:tc>
      </w:tr>
      <w:tr>
        <w:trPr/>
        <w:tc>
          <w:tcPr>
            <w:tcW w:w="5443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  x / 5 = 5  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swer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 = 25</w:t>
              <w:br/>
              <w:br/>
              <w:br/>
              <w:br/>
            </w:r>
          </w:p>
        </w:tc>
        <w:tc>
          <w:tcPr>
            <w:tcW w:w="5357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   x / 2 = 6  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swer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 = 12</w:t>
              <w:br/>
              <w:br/>
              <w:br/>
              <w:br/>
            </w:r>
          </w:p>
        </w:tc>
      </w:tr>
      <w:tr>
        <w:trPr/>
        <w:tc>
          <w:tcPr>
            <w:tcW w:w="5443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   x + 9 =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swer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 =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</w:r>
          </w:p>
        </w:tc>
        <w:tc>
          <w:tcPr>
            <w:tcW w:w="5357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   x / 3 = 4  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swer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 = 12</w:t>
              <w:br/>
              <w:br/>
              <w:br/>
              <w:br/>
            </w:r>
          </w:p>
        </w:tc>
      </w:tr>
      <w:tr>
        <w:trPr/>
        <w:tc>
          <w:tcPr>
            <w:tcW w:w="5443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   8 + x = -1  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swer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 = -9</w:t>
              <w:br/>
              <w:br/>
              <w:br/>
              <w:br/>
            </w:r>
          </w:p>
        </w:tc>
        <w:tc>
          <w:tcPr>
            <w:tcW w:w="5357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   x - 6 = - 16  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swer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 = -10</w:t>
              <w:br/>
              <w:br/>
              <w:br/>
              <w:br/>
            </w:r>
          </w:p>
        </w:tc>
      </w:tr>
      <w:tr>
        <w:trPr/>
        <w:tc>
          <w:tcPr>
            <w:tcW w:w="5443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   x / 2 = 1  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swer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 = 2</w:t>
              <w:br/>
              <w:br/>
              <w:br/>
              <w:br/>
            </w:r>
          </w:p>
        </w:tc>
        <w:tc>
          <w:tcPr>
            <w:tcW w:w="5357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   1 + x = 4  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swer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 = 3</w:t>
              <w:br/>
              <w:br/>
              <w:br/>
              <w:br/>
            </w:r>
          </w:p>
        </w:tc>
      </w:tr>
      <w:tr>
        <w:trPr/>
        <w:tc>
          <w:tcPr>
            <w:tcW w:w="5443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   x + 1 = 12  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swer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 = 11</w:t>
              <w:br/>
              <w:br/>
              <w:br/>
              <w:br/>
            </w:r>
          </w:p>
        </w:tc>
        <w:tc>
          <w:tcPr>
            <w:tcW w:w="5357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   1 + x = 13  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swer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 = 12</w:t>
              <w:br/>
              <w:br/>
              <w:br/>
              <w:br/>
            </w:r>
          </w:p>
        </w:tc>
      </w:tr>
      <w:tr>
        <w:trPr/>
        <w:tc>
          <w:tcPr>
            <w:tcW w:w="5443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)   x + 5 =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swer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 =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</w:r>
          </w:p>
        </w:tc>
        <w:tc>
          <w:tcPr>
            <w:tcW w:w="5357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)   x + 8 =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swer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 =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</w:r>
          </w:p>
        </w:tc>
      </w:tr>
      <w:tr>
        <w:trPr/>
        <w:tc>
          <w:tcPr>
            <w:tcW w:w="5443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)   8 + x = - 3  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swer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 = -11</w:t>
              <w:br/>
              <w:br/>
              <w:br/>
              <w:br/>
            </w:r>
          </w:p>
        </w:tc>
        <w:tc>
          <w:tcPr>
            <w:tcW w:w="5357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)   -1 + 3x = 5  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swer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 = 2</w:t>
            </w:r>
          </w:p>
        </w:tc>
      </w:tr>
    </w:tbl>
    <w:p>
      <w:pPr>
        <w:pStyle w:val="Normal"/>
        <w:spacing w:lineRule="auto" w:line="240" w:before="0" w:after="0"/>
        <w:ind w:left="14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following is an activity that can be done with the calculator as a group activity. </w:t>
      </w: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http://teachers.henrico.k12.va.us/math/HCPSAlgebra1/Documents/A1/CasioSOLA_1Equations.doc</w:t>
        </w:r>
      </w:hyperlink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sson 9: Word Sentences and Equations, Part 1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ite a word problem that would be solved by a given equation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y an equation that would solve a given word problem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ediation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video demonstrates writing equations in a word problems</w:t>
      </w:r>
      <w:r>
        <w:rPr>
          <w:rFonts w:cs="Arial" w:ascii="Arial" w:hAnsi="Arial"/>
          <w:b/>
          <w:sz w:val="20"/>
          <w:szCs w:val="20"/>
        </w:rPr>
        <w:t xml:space="preserve">. </w:t>
      </w:r>
      <w:hyperlink r:id="rId14">
        <w:r>
          <w:rPr>
            <w:rStyle w:val="InternetLink"/>
            <w:rFonts w:cs="Arial" w:ascii="Arial" w:hAnsi="Arial"/>
            <w:b/>
            <w:sz w:val="20"/>
            <w:szCs w:val="20"/>
          </w:rPr>
          <w:t>http://www.phschool.com/atschool/academy123/english/academy123_content/wl-book-demo/ph-163s.html</w:t>
        </w:r>
      </w:hyperlink>
      <w:r>
        <w:rPr>
          <w:rFonts w:cs="Arial" w:ascii="Arial" w:hAnsi="Arial"/>
          <w:b/>
          <w:sz w:val="20"/>
          <w:szCs w:val="20"/>
        </w:rPr>
        <w:t xml:space="preserve"> 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sson 10: Word Sentences and Equations, Part 2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ite an equation that models a word sentence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b/>
          <w:sz w:val="20"/>
          <w:szCs w:val="20"/>
        </w:rPr>
        <w:t>Remediation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following is a notebook for the Smart Board that covers equation solving and strategies. </w:t>
      </w: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http://exchange.smarttech.com/details.html?id=a6652ad390a56062e98199a3ec59fc389652f3dbba7b404d728fca601b2db59d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sson 11: Translating Problems into Equations, Part 1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ite an equation for a word problem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ediation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e the following notebook on your Smart Board. The Connect 4 game can be used with other lessons and objectives. You can insert your own questions to match lesson. </w:t>
      </w: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http://exchange.smarttech.com/details.html?id=xc85a3a9350fb421c85efea50a34ed4b8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sson 12: Translating Problems into Equations, Part 2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ite an equation that would solve a word problem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ediation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e the following activity to write an equation that would solve the word problems. Have students solve the equation after writing it. Answers are provided. </w:t>
      </w: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http://www.algebra.com/algebra/homework/equations/Equation-solver.solver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sson 13: Problem Solving, Part 1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ite an equation with a variable to solve a word problem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ve a word problem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ediation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http://www.algebra.com/algebra/homework/Inverses/find-reciprocal-of-a-number.solver</w:t>
        </w:r>
      </w:hyperlink>
      <w:r>
        <w:rPr>
          <w:rFonts w:cs="Arial" w:ascii="Arial" w:hAnsi="Arial"/>
          <w:sz w:val="20"/>
          <w:szCs w:val="20"/>
        </w:rPr>
        <w:t xml:space="preserve"> is a remedial exercise on finding reciprocals. Some students may need extra practice on finding the reciprocal in order to solve an equation.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sson 14: Problem Solving, Part 2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ite an equation using a variable to solve a word problem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ve a word problem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ediation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The following is a jeopardy game to be used with the Smart Board. Adjust or add questions to cover specific objectives if questions are not provided. </w:t>
      </w:r>
      <w:hyperlink r:id="rId19">
        <w:r>
          <w:rPr>
            <w:rStyle w:val="InternetLink"/>
            <w:rFonts w:cs="Arial" w:ascii="Arial" w:hAnsi="Arial"/>
            <w:b/>
            <w:sz w:val="20"/>
            <w:szCs w:val="20"/>
          </w:rPr>
          <w:t>http://exchange.smarttech.com/details.html?id=a4b07400ba3348cc54868ca82e667e101222052224113bac0eb9b343602b42f5</w:t>
        </w:r>
      </w:hyperlink>
      <w:r>
        <w:rPr>
          <w:rFonts w:cs="Arial" w:ascii="Arial" w:hAnsi="Arial"/>
          <w:b/>
          <w:sz w:val="20"/>
          <w:szCs w:val="20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90" w:after="120"/>
      <w:outlineLvl w:val="0"/>
    </w:pPr>
    <w:rPr>
      <w:rFonts w:ascii="Verdana" w:hAnsi="Verdana" w:cs="Verdana"/>
      <w:b/>
      <w:bCs/>
      <w:color w:val="003399"/>
      <w:kern w:val="2"/>
      <w:sz w:val="33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ld1">
    <w:name w:val="bold1"/>
    <w:basedOn w:val="DefaultParagraphFont"/>
    <w:qFormat/>
    <w:rPr>
      <w:rFonts w:ascii="Arial" w:hAnsi="Arial" w:cs="Arial"/>
      <w:b/>
      <w:bCs/>
      <w:sz w:val="18"/>
      <w:szCs w:val="18"/>
    </w:rPr>
  </w:style>
  <w:style w:type="character" w:styleId="StrongEmphasis">
    <w:name w:val="Strong"/>
    <w:basedOn w:val="DefaultParagraphFont"/>
    <w:qFormat/>
    <w:rPr>
      <w:rFonts w:ascii="Arial" w:hAnsi="Arial" w:cs="Arial"/>
      <w:b/>
      <w:bCs/>
      <w:sz w:val="18"/>
      <w:szCs w:val="18"/>
    </w:rPr>
  </w:style>
  <w:style w:type="character" w:styleId="Heading1Char">
    <w:name w:val="Heading 1 Char"/>
    <w:basedOn w:val="DefaultParagraphFont"/>
    <w:qFormat/>
    <w:rPr>
      <w:rFonts w:ascii="Verdana" w:hAnsi="Verdana" w:eastAsia="Times New Roman" w:cs="Verdana"/>
      <w:b/>
      <w:bCs/>
      <w:color w:val="003399"/>
      <w:kern w:val="2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a.gov/academia/_files/collected_learning/middle_school/algebra/solving_equations.pdf" TargetMode="External"/><Relationship Id="rId3" Type="http://schemas.openxmlformats.org/officeDocument/2006/relationships/hyperlink" Target="http://exchange.smarttech.com/details.html?id=5e8d417c31d46bb2773fe4fe4a9db9dd0ea71f0fbd30ce8fd7f071880501cd86" TargetMode="External"/><Relationship Id="rId4" Type="http://schemas.openxmlformats.org/officeDocument/2006/relationships/hyperlink" Target="http://www.glencoe.com/sec/math/studytools/cgi-bin/msgQuiz.php4?isbn=0-02-825333-7&amp;chapter=3&amp;lesson=1" TargetMode="External"/><Relationship Id="rId5" Type="http://schemas.openxmlformats.org/officeDocument/2006/relationships/hyperlink" Target="http://www.mathchamber.com/PDFs/algebra/Unit 3 hw 3-1 Solving Algebraic Equations.pdf" TargetMode="External"/><Relationship Id="rId6" Type="http://schemas.openxmlformats.org/officeDocument/2006/relationships/hyperlink" Target="http://www.mathchamber.com/algebra/docs/unit_03/a_unit_3.htm" TargetMode="External"/><Relationship Id="rId7" Type="http://schemas.openxmlformats.org/officeDocument/2006/relationships/hyperlink" Target="http://www.algebra.com/algebra/homework/NumericFractions/" TargetMode="External"/><Relationship Id="rId8" Type="http://schemas.openxmlformats.org/officeDocument/2006/relationships/hyperlink" Target="http://www.mathchamber.com/algebra/docs/unit_03/a_unit_3.htm" TargetMode="External"/><Relationship Id="rId9" Type="http://schemas.openxmlformats.org/officeDocument/2006/relationships/hyperlink" Target="http://www.mathsnet.net/algebra/balance.html" TargetMode="External"/><Relationship Id="rId10" Type="http://schemas.openxmlformats.org/officeDocument/2006/relationships/hyperlink" Target="http://www.math.com/cgi-bin/mathf_sp.pl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hyperlink" Target="http://teachers.henrico.k12.va.us/math/HCPSAlgebra1/Documents/A1/CasioSOLA_1Equations.doc" TargetMode="External"/><Relationship Id="rId14" Type="http://schemas.openxmlformats.org/officeDocument/2006/relationships/hyperlink" Target="http://www.phschool.com/atschool/academy123/english/academy123_content/wl-book-demo/ph-163s.html" TargetMode="External"/><Relationship Id="rId15" Type="http://schemas.openxmlformats.org/officeDocument/2006/relationships/hyperlink" Target="http://exchange.smarttech.com/details.html?id=a6652ad390a56062e98199a3ec59fc389652f3dbba7b404d728fca601b2db59d" TargetMode="External"/><Relationship Id="rId16" Type="http://schemas.openxmlformats.org/officeDocument/2006/relationships/hyperlink" Target="http://exchange.smarttech.com/details.html?id=xc85a3a9350fb421c85efea50a34ed4b8" TargetMode="External"/><Relationship Id="rId17" Type="http://schemas.openxmlformats.org/officeDocument/2006/relationships/hyperlink" Target="http://www.algebra.com/algebra/homework/equations/Equation-solver.solver" TargetMode="External"/><Relationship Id="rId18" Type="http://schemas.openxmlformats.org/officeDocument/2006/relationships/hyperlink" Target="http://www.algebra.com/algebra/homework/Inverses/find-reciprocal-of-a-number.solver" TargetMode="External"/><Relationship Id="rId19" Type="http://schemas.openxmlformats.org/officeDocument/2006/relationships/hyperlink" Target="http://exchange.smarttech.com/details.html?id=a4b07400ba3348cc54868ca82e667e101222052224113bac0eb9b343602b42f5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20:21:00Z</dcterms:created>
  <dc:creator>K12 USER</dc:creator>
  <dc:description/>
  <cp:keywords/>
  <dc:language>en-US</dc:language>
  <cp:lastModifiedBy>Rhiannon Lind</cp:lastModifiedBy>
  <dcterms:modified xsi:type="dcterms:W3CDTF">2011-05-26T20:21:00Z</dcterms:modified>
  <cp:revision>2</cp:revision>
  <dc:subject/>
  <dc:title>Math Remediation 3-5</dc:title>
</cp:coreProperties>
</file>